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595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4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595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 решению Карачевского районного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595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ета народных депутатов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right="-182" w:firstLine="595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 Карачевского муниципального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right="-182" w:firstLine="595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йона Брянской области  на 2021 год и на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595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лановый период 2022 и 2023 годов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Карачевского муниципального  района  Брянской области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2"/>
        <w:gridCol w:w="6297"/>
        <w:gridCol w:w="11"/>
      </w:tblGrid>
      <w:tr>
        <w:trPr>
          <w:trHeight w:val="480" w:hRule="atLeast"/>
          <w:cantSplit w:val="true"/>
        </w:trPr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муниципального района</w:t>
            </w:r>
          </w:p>
        </w:tc>
        <w:tc>
          <w:tcPr>
            <w:tcW w:w="6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2 01 0000 12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70 01 0000 12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0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50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19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50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42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ое казначейство </w:t>
            </w:r>
          </w:p>
        </w:tc>
      </w:tr>
      <w:tr>
        <w:trPr>
          <w:trHeight w:val="110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80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shd w:fill="FFFFFF" w:val="clear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80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shd w:fill="FFFFFF" w:val="clear"/>
              </w:rPr>
              <w:t>Федеральная служба по труду и занятости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58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40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80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458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10 02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20 02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20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налоговые периоды, истекшие до 1 января 2011 года)</w:t>
            </w:r>
          </w:p>
        </w:tc>
      </w:tr>
      <w:tr>
        <w:trPr>
          <w:trHeight w:val="56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20 02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1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677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1030 05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7053 05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59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5160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трафы за налоговые правонарушения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Главой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59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9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9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1330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21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07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4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shd w:fill="FFFFFF" w:val="clear"/>
              </w:rPr>
              <w:t>Федеральная служба судебных приставов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79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неральная прокуратура Российской Федерации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A3B33AA625EAD46B4A236427EE998C18EF8FF648519BD9FE3F1059D89BD867555EFCBBE2D656633A237581AFB3631A8F86BB7AA2C5C7CA11c8H" TargetMode="External"/><Relationship Id="rId3" Type="http://schemas.openxmlformats.org/officeDocument/2006/relationships/hyperlink" Target="consultantplus://offline/ref=041827CE4C4F351C2C66BC96E8E2E37551C6C23082CA95FA0AF8B62428CE400E07A40AA94C8F5FD4E2F6084ABA5D7ECE4B15D429C3B4l6k5H" TargetMode="External"/><Relationship Id="rId4" Type="http://schemas.openxmlformats.org/officeDocument/2006/relationships/hyperlink" Target="consultantplus://offline/ref=041827CE4C4F351C2C66BC96E8E2E37551C6C23082CA95FA0AF8B62428CE400E07A40AAB4C8651D8BDF31D5BE2517AD55415CB35C1B56Dl8kFH" TargetMode="External"/><Relationship Id="rId5" Type="http://schemas.openxmlformats.org/officeDocument/2006/relationships/hyperlink" Target="consultantplus://offline/ref=041827CE4C4F351C2C66BC96E8E2E37551C6C23082CA95FA0AF8B62428CE400E07A40AAB4C8F52D6B7AC184EF30976D14F0ACB2ADDB76C87lEkAH" TargetMode="External"/><Relationship Id="rId6" Type="http://schemas.openxmlformats.org/officeDocument/2006/relationships/hyperlink" Target="consultantplus://offline/ref=FA63B150B5E22160081B9C5CD985A4CACE3EC47A55B4F5F0A46F5313DE3C2A2C2988AE0AA48A24F9B9422AB4D6B77C6CD46169230B68x1lDH" TargetMode="External"/><Relationship Id="rId7" Type="http://schemas.openxmlformats.org/officeDocument/2006/relationships/hyperlink" Target="consultantplus://offline/ref=453530E9E1D5A28ABDC5D0C065CBF6E5571E1A8257741674452BB6FF6412A0E607B18D5BDD9C8C6D39AA44DCC06F2B0D83BF64CD043AD1C2V2mDH" TargetMode="External"/><Relationship Id="rId8" Type="http://schemas.openxmlformats.org/officeDocument/2006/relationships/hyperlink" Target="consultantplus://offline/ref=6AAEAC9269AF85B065DAC82A16BF6678A9DD59EF3593DE588A88BF18907D47AE4BBBF35BF8E518E3458FD5643AA80352A86012744FA04ByAm2H" TargetMode="External"/><Relationship Id="rId9" Type="http://schemas.openxmlformats.org/officeDocument/2006/relationships/hyperlink" Target="consultantplus://offline/ref=1F8C578D58255B0707B23BAA068F27968FAE19A98D99D69A71DC832CC2040A42817FA08BEA72FA24776C9B9271E1FAF31A072483A2062F8E38u5M" TargetMode="External"/><Relationship Id="rId10" Type="http://schemas.openxmlformats.org/officeDocument/2006/relationships/hyperlink" Target="consultantplus://offline/ref=75F1792622D0295361C75191F4B744A7DBCC150D9004973B03C67C599F9F78D90ED2881F4FEE9D50C4F9F4C8DCCBC5EE359686DA811B7A5Ac6u0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01:00Z</dcterms:created>
  <dc:creator>Сурова Н.В.</dc:creator>
  <dc:description/>
  <cp:keywords/>
  <dc:language>en-US</dc:language>
  <cp:lastModifiedBy>LoskutovaEN</cp:lastModifiedBy>
  <cp:lastPrinted>2020-08-10T10:06:00Z</cp:lastPrinted>
  <dcterms:modified xsi:type="dcterms:W3CDTF">2021-06-01T12:15:00Z</dcterms:modified>
  <cp:revision>72</cp:revision>
  <dc:subject/>
  <dc:title/>
</cp:coreProperties>
</file>